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ego" w:hAnsi="Lego" w:cs="Lego"/>
        </w:rPr>
      </w:pPr>
      <w:r>
        <w:rPr>
          <w:rFonts w:cs="Lego" w:ascii="Lego" w:hAnsi="Lego"/>
        </w:rPr>
        <w:t>A Trillion Dollar Classroom</w:t>
      </w:r>
    </w:p>
    <w:p>
      <w:pPr>
        <w:pStyle w:val="Normal"/>
        <w:jc w:val="center"/>
        <w:rPr>
          <w:rFonts w:ascii="Lego" w:hAnsi="Lego" w:cs="Lego"/>
        </w:rPr>
      </w:pPr>
      <w:r>
        <w:rPr>
          <w:rFonts w:cs="Lego" w:ascii="Lego" w:hAnsi="Lego"/>
        </w:rPr>
        <w:t>(NCTM Aug 2007)</w:t>
      </w:r>
    </w:p>
    <w:p>
      <w:pPr>
        <w:pStyle w:val="Normal"/>
        <w:rPr>
          <w:rFonts w:ascii="Lego" w:hAnsi="Lego" w:cs="Lego"/>
        </w:rPr>
      </w:pPr>
      <w:r>
        <w:rPr>
          <w:rFonts w:cs="Lego" w:ascii="Lego" w:hAnsi="Lego"/>
        </w:rPr>
      </w:r>
    </w:p>
    <w:p>
      <w:pPr>
        <w:pStyle w:val="Normal"/>
        <w:rPr/>
      </w:pPr>
      <w:r>
        <w:rPr>
          <w:rFonts w:cs="Lego" w:ascii="Lego" w:hAnsi="Lego"/>
        </w:rPr>
        <w:t xml:space="preserve">According to a September 2006 report by </w:t>
      </w:r>
      <w:r>
        <w:rPr>
          <w:rFonts w:cs="Lego" w:ascii="Lego" w:hAnsi="Lego"/>
          <w:i/>
        </w:rPr>
        <w:t>Forbes</w:t>
      </w:r>
      <w:r>
        <w:rPr>
          <w:rFonts w:cs="Lego" w:ascii="Lego" w:hAnsi="Lego"/>
        </w:rPr>
        <w:t xml:space="preserve"> magazine, the combined wealth of America’s 400 richest people is $1.25 trillion.  According to the Bureau of Engraving and Printing, a dollar bill is 2.61 inches wide and 6.14 inches long.  It is also 0.0043 inches thick.</w:t>
      </w:r>
    </w:p>
    <w:p>
      <w:pPr>
        <w:pStyle w:val="Normal"/>
        <w:rPr>
          <w:rFonts w:ascii="Lego" w:hAnsi="Lego" w:cs="Lego"/>
        </w:rPr>
      </w:pPr>
      <w:r>
        <w:rPr>
          <w:rFonts w:cs="Lego" w:ascii="Lego" w:hAnsi="Lego"/>
        </w:rPr>
      </w:r>
    </w:p>
    <w:p>
      <w:pPr>
        <w:pStyle w:val="Normal"/>
        <w:rPr/>
      </w:pPr>
      <w:r>
        <w:rPr>
          <w:rFonts w:cs="Lego" w:ascii="Lego" w:hAnsi="Lego"/>
        </w:rPr>
        <w:t xml:space="preserve">Suppose that you were given 1.25 trillion one dollar bills.  Will all these dollar bills fit in your classroom?  If not, how many bills </w:t>
      </w:r>
      <w:r>
        <w:rPr>
          <w:rFonts w:cs="Lego" w:ascii="Lego" w:hAnsi="Lego"/>
          <w:i/>
        </w:rPr>
        <w:t>will</w:t>
      </w:r>
      <w:r>
        <w:rPr>
          <w:rFonts w:cs="Lego" w:ascii="Lego" w:hAnsi="Lego"/>
        </w:rPr>
        <w:t xml:space="preserve"> fit?  Explain how you found your answer.</w:t>
      </w:r>
    </w:p>
    <w:p>
      <w:pPr>
        <w:pStyle w:val="Normal"/>
        <w:rPr>
          <w:rFonts w:ascii="Lego" w:hAnsi="Lego" w:cs="Lego"/>
        </w:rPr>
      </w:pPr>
      <w:r>
        <w:rPr>
          <w:rFonts w:cs="Lego" w:ascii="Lego" w:hAnsi="Leg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eg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2:57:00Z</dcterms:created>
  <dc:creator>Carrie Anderson</dc:creator>
  <dc:description/>
  <cp:keywords/>
  <dc:language>en-US</dc:language>
  <cp:lastModifiedBy>Carrie Anderson</cp:lastModifiedBy>
  <dcterms:modified xsi:type="dcterms:W3CDTF">2008-07-14T03:00:00Z</dcterms:modified>
  <cp:revision>3</cp:revision>
  <dc:subject/>
  <dc:title/>
</cp:coreProperties>
</file>